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eurteilung der Facharbeit im Leistungskurs 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r Kollegiatin/des Kollegiaten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ma: 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1097"/>
        <w:gridCol w:w="1075"/>
        <w:gridCol w:w="3801"/>
      </w:tblGrid>
      <w:tr>
        <w:trPr/>
        <w:tc>
          <w:tcPr>
            <w:tcW w:w="3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urteilungskriterien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ximal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rreicht</w:t>
            </w:r>
          </w:p>
        </w:tc>
        <w:tc>
          <w:tcPr>
            <w:tcW w:w="38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merkungen</w:t>
            </w:r>
          </w:p>
        </w:tc>
      </w:tr>
      <w:tr>
        <w:trPr/>
        <w:tc>
          <w:tcPr>
            <w:tcW w:w="3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 Form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riftbild, Sauberkeit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thographie, Interpunktion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Überschriften, Untergliederungen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itiernormen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teraturverzeichnis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20" w:leader="none"/>
              </w:tabs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 Darbietung</w:t>
              <w:tab/>
            </w:r>
          </w:p>
        </w:tc>
        <w:tc>
          <w:tcPr>
            <w:tcW w:w="1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rheit des Satzes, flüssige Form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ache, Wortschatz, Fachbegriffe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schaulichkeit, Einbau von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bellen, Grafiken, Bildern o.ä.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hmethoden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dankenführung, Argumentation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terscheidung zwischen Fakten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 Meinun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 Inhalt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rfassen und Ausschöpfen des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mas, sinnvolle Ein- und Abgrenzung,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weckmäßigkeit und Reihenfolg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r Gliederun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swahl des Materials, Selbständig-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it im auffinden und Bereitstellen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 Materials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swertung der Literatur, Einbau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n Zitaten, Argumentation mit referierten Ergebnissen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rteile, Wertungen, Ergebniss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esamtbewertung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e:             Note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1"/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t, Datum: ..............................................................            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sz w:val="18"/>
          <w:szCs w:val="18"/>
        </w:rPr>
        <w:t>Unterschrift des Kursleiters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Regiomontanus Gymnasium Haßfurt</w:t>
      <w:tab/>
      <w:t xml:space="preserve"> </w:t>
      <w:tab/>
      <w:t>Kollegstufenjahrgang 2006/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32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4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22:34:00Z</dcterms:created>
  <dc:creator>Eirich</dc:creator>
  <dc:description/>
  <dc:language>en-US</dc:language>
  <cp:lastModifiedBy>MEirich</cp:lastModifiedBy>
  <cp:lastPrinted>2007-01-09T23:34:00Z</cp:lastPrinted>
  <dcterms:modified xsi:type="dcterms:W3CDTF">2007-12-04T09:09:00Z</dcterms:modified>
  <cp:revision>4</cp:revision>
  <dc:subject/>
  <dc:title>Abiturprüfung 2007</dc:title>
</cp:coreProperties>
</file>